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Изработване на подробен устройствен план – план за застрояване на поземлен имот с идентификатор 62486.49.8 в местност „Блатото“, землище с.Ковачевци 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  <w:lang w:val="bg-BG"/>
        </w:rPr>
        <w:t>В Община Самоков е постъпило заявление вх.№УТ-Г-48/</w:t>
      </w:r>
      <w:r>
        <w:rPr>
          <w:sz w:val="24"/>
          <w:szCs w:val="24"/>
        </w:rPr>
        <w:t>05.04.2024</w:t>
      </w:r>
      <w:r>
        <w:rPr>
          <w:sz w:val="24"/>
          <w:szCs w:val="24"/>
          <w:lang w:val="bg-BG"/>
        </w:rPr>
        <w:t>г. от Григор Димов Павлов, чрез Димитър Благоев – пълномощник за разрешаване изработване на проект за Подробен устройствен план –  план за застрояване на</w:t>
      </w:r>
      <w:r>
        <w:rPr>
          <w:i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поземлен имот с идентификатор 62486.49.8 в местност „Блатото“, землище с.Ковачевци , община Самоков. Григор Димов Павлов е собственик на имота с нотариален акт №103, том 11, рег.2878, дело №1427/2023г.. Предвижданията на проекта за подробен устройствен план - план за застрояване са изложени в задание от възложителя. Представено е становище на РИОСВ с Решение №СО-12-ОС/2024г., Решение №К-3/28.03.2024 г. на Областна дирекция „Земеделие”-Софийска област. Експертният съвет при община Самоков дава положително становище с протокол №12/01.08.2023г.т.20.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Предвид гореизложеното, на основание чл.21 ал.1 т.11 от Закона за местното самоуправление и местната администрация, чл.69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с чл.124б ал.2  от Закона за устройство на територията (ЗУТ), на основание чл.124а ал.2 от ЗУТ  </w:t>
      </w:r>
      <w:r>
        <w:rPr>
          <w:lang w:val="bg-BG"/>
        </w:rPr>
        <w:t>предлагам на Общински съвет – Самоков да вземе решение за одобряване на задание и даване разрешение  за изработване на подробен устройствен план – план за застрояване на</w:t>
      </w:r>
      <w:r>
        <w:rPr>
          <w:i/>
          <w:lang w:val="bg-BG"/>
        </w:rPr>
        <w:t xml:space="preserve">  </w:t>
      </w:r>
      <w:r>
        <w:rPr>
          <w:lang w:val="bg-BG"/>
        </w:rPr>
        <w:t>поземлен имот с идентификатор 62486.49.8 в местност „Блатото“, землище с.Ковачевци , община Самоков,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14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Венера Мил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секретар на Община Самоков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началник отдел „ЧР и АО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експерт“ПУ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17:00Z</dcterms:created>
  <dc:creator>Danislav Jordanov</dc:creator>
  <dc:description/>
  <cp:keywords/>
  <dc:language>en-US</dc:language>
  <cp:lastModifiedBy>Иванка Лобутова</cp:lastModifiedBy>
  <cp:lastPrinted>2024-05-15T10:26:00Z</cp:lastPrinted>
  <dcterms:modified xsi:type="dcterms:W3CDTF">2024-05-16T11:17:00Z</dcterms:modified>
  <cp:revision>2</cp:revision>
  <dc:subject/>
  <dc:title> </dc:title>
</cp:coreProperties>
</file>